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KJ86TbsW3f2q2z7wtAAxYlT+LHrrtEqGOMa73CR98FRKGLHM2ixKIYsBvmJxdiplEUEiPj
rYG03r+jBoYE2zVsfRrUHpmoWOIcf4G7zmKEUKNucRmYfq2dDQa4O0NV3srTJZfAOU07zF8m
6BjsChDTVZDGETvk6todkIV/IawRmYlWG33hDGXPnyNnhsFo6pJgXNfr2Vm3KjIvg4oF8nYx
EL0H7JIDy9Xk94nLyJ</vt:lpwstr>
  </property>
  <property fmtid="{D5CDD505-2E9C-101B-9397-08002B2CF9AE}" pid="3" name="_2015_ms_pID_7253431">
    <vt:lpwstr>bqVHokzXcWo66htjgfKpSIOeyYkB2clxp952+3N1xoWQSjBEVJ9Y+H
zETh/3IFs1v6S5N9I3DxIdGAfTxSBbj5mM3PMrhNgqhhe5Guvv/EjCm0jEqC7K6pI4ZJia0y
CFwD4G1c2pKh3+ZD+MypEO4wy34+hEsCL6H9sZxDFB/fwX237f+9kSw00C67CA0nhr1FJ8JC
r+HIo23HtXoOzqe9kl0ugQPOUumHkILtmF+G</vt:lpwstr>
  </property>
  <property fmtid="{D5CDD505-2E9C-101B-9397-08002B2CF9AE}" pid="4" name="_2015_ms_pID_7253431_00">
    <vt:lpwstr>_2015_ms_pID_7253431</vt:lpwstr>
  </property>
  <property fmtid="{D5CDD505-2E9C-101B-9397-08002B2CF9AE}" pid="5" name="_2015_ms_pID_7253432">
    <vt:lpwstr>zJh7JxnxfUckE77h0Ow4TDyG0Dfgj7Y4oIJM
bPhRmimZk5TA8aCdLZizF5NwCHoayf9nIUSQo4y5dIwl8Nx59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